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360" w:after="180"/>
        <w:ind w:left="0" w:right="0" w:hanging="0"/>
        <w:jc w:val="left"/>
        <w:rPr/>
      </w:pPr>
      <w:r>
        <w:rPr>
          <w:rFonts w:eastAsia="Helvetica" w:cs="Helvetica" w:ascii="Helvetica" w:hAnsi="Helvetica"/>
          <w:color w:val="000000"/>
          <w:sz w:val="36"/>
          <w:szCs w:val="36"/>
          <w:u w:val="single"/>
        </w:rPr>
        <w:t>I</w:t>
      </w:r>
      <w:r>
        <w:rPr>
          <w:rFonts w:eastAsia="Helvetica" w:cs="Helvetica" w:ascii="Helvetica" w:hAnsi="Helvetica"/>
          <w:color w:val="000000"/>
          <w:sz w:val="36"/>
          <w:szCs w:val="36"/>
        </w:rPr>
        <w:t xml:space="preserve">nteractive </w:t>
      </w:r>
      <w:r>
        <w:rPr>
          <w:rFonts w:eastAsia="Helvetica" w:cs="Helvetica" w:ascii="Helvetica" w:hAnsi="Helvetica"/>
          <w:color w:val="000000"/>
          <w:sz w:val="36"/>
          <w:szCs w:val="36"/>
          <w:u w:val="single"/>
        </w:rPr>
        <w:t>O</w:t>
      </w:r>
      <w:r>
        <w:rPr>
          <w:rFonts w:eastAsia="Helvetica" w:cs="Helvetica" w:ascii="Helvetica" w:hAnsi="Helvetica"/>
          <w:color w:val="000000"/>
          <w:sz w:val="36"/>
          <w:szCs w:val="36"/>
        </w:rPr>
        <w:t xml:space="preserve">bject </w:t>
      </w:r>
      <w:r>
        <w:rPr>
          <w:rFonts w:eastAsia="Helvetica" w:cs="Helvetica" w:ascii="Helvetica" w:hAnsi="Helvetica"/>
          <w:color w:val="000000"/>
          <w:sz w:val="36"/>
          <w:szCs w:val="36"/>
          <w:u w:val="single"/>
        </w:rPr>
        <w:t>A</w:t>
      </w:r>
      <w:r>
        <w:rPr>
          <w:rFonts w:eastAsia="Helvetica" w:cs="Helvetica" w:ascii="Helvetica" w:hAnsi="Helvetica"/>
          <w:color w:val="000000"/>
          <w:sz w:val="36"/>
          <w:szCs w:val="36"/>
        </w:rPr>
        <w:t>rchitecture 1.0b14</w:t>
      </w:r>
    </w:p>
    <w:p>
      <w:pPr>
        <w:pStyle w:val="Normal"/>
        <w:bidi w:val="0"/>
        <w:spacing w:lineRule="auto" w:line="240" w:before="360" w:after="18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copyright 1993, 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 is the developer of the UserLand Frontier scripting system. The company is located at 400 Seaport Court, Redwood City, CA 94063. 415-369-6600, 415-369-6618 (fax). UserLand, Frontier, Frontier Runtime and Frontier Extras are trademarks of UserLand Software, Inc. Other product names may be trademarks or registered trademarks of their own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mail: userland.dts@applelink.apple.com. If you’re an AppleLink user, check out the UserLand Discussion Board under the Third Parties icon. CompuServe users enter GO USERLAND at any ! promp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ments, questions and suggestions are welcome!</w:t>
      </w:r>
    </w:p>
    <w:p>
      <w:pPr>
        <w:pStyle w:val="Normal"/>
        <w:bidi w:val="0"/>
        <w:spacing w:lineRule="auto" w:line="240" w:before="360" w:after="18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Confidentiality</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is specification and the IOA Toolkit is UserLand Confidential.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It is being disclosed to a very small group of people, assembled in Section/Library 15 at GO USERLAND on CompuServe.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OA may at some time be an open specification, but it is not open today. We want your feedback, but you may not share this information with anyone, and may not discuss it outside of Section 15 on CompuServ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Interface design tools is a competitive market. IOA is a competitive advantage. Any breach of confidentiality could seriously hurt UserLand Software. We’re trusting you.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Keep it confidential.</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ave Win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w:t>
      </w:r>
    </w:p>
    <w:p>
      <w:pPr>
        <w:pStyle w:val="Normal"/>
        <w:bidi w:val="0"/>
        <w:spacing w:lineRule="auto" w:line="240" w:before="360" w:after="18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Introducti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OA is an acronym for Interactive Object Architecture. It’s a specification and a Toolkit. The purpose of IOA is to open up Card Editor/Iowa Runtime so that UserLand and others can add new object type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OA objects build on Apple’s Component Manager. You must be running either System 7.1 or QuickTime 1.0 or greater to build or run IOA components. All source examples are provided in THINK C, as is the IOA Toolki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riting IOA components is not for script writers. You must be a system-level C or Pascal programmer with good debugging skills. Writing IOA components is very similar to writing a custom menu definition handler or control definition. But the IOA protocol is more comprehensive and powerful, so there’s more to understa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o install: copy the folder containing the IOA Toolkit into your Frontier SDK folder, which should be a sub-folder in the folder that contains your THINK C applicati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Start by looking at one of the sample objects provided with the IOA Toolkit. Each object implements a set of callback routines that perform operations like drawing the object, handling a mouse click or a keystroke, or recalculating the value of an object. Details are provided in the IOA Callbacks section, below.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ome callbacks are optional. In some cases, the default behavior is what you want. The IOA Toolkit automatically fills in defaults for you. Look at ioa.c to see what the default callbacks do. See the Config Records section, below for more info.</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ach object also sets a group of boolean flags that describe the object’s behavior in relationship to other objects, and in relationship to the framework.</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ll callbacks receive a handle to a record that stores all information about the object, a hdlobject. The object record contains handles to strings containing the object’s value, name, and script. The objectrect field tells you where to draw the object. There are many more fields in each object record. See “Object Records” for details.</w:t>
      </w:r>
    </w:p>
    <w:p>
      <w:pPr>
        <w:pStyle w:val="Normal"/>
        <w:bidi w:val="0"/>
        <w:spacing w:lineRule="auto" w:line="240" w:before="360" w:after="18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Contents of the resource fork of an IOA componen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pen up one of the IOA files with ResEdit or Resorcerer. Here’s a list of the resources that are contained in a typical fil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CODE 63</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ntains the code of the IOA component. There’s no absolute requirement that this be resource 63, but if you use a different resource number, be sure you update the thng resource accordingly.</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ICN# 128</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ot sure what the Component Manager does with this. But it’s a requirement that each component have an icon.</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ICN 130</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icon for the object type. It appears in the tool palette in Card Editor. It must be in resource 130.</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 128</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hort description for this object type. Displayed in the Things! Control Panel, supplied by Appl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 129</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long description for this object type. Displayed in the Things! Control Panel, supplied by Appl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thng 128</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ies all the resources in this file together. See the Component Manager docs for details.</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vers 1</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ormal version resourc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vers 2</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ormal version resourc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 can add other resources to your file, and access them using OpenComponentResFile and CloseComponentResFile. See ioa.c for an example of their us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file type must be thng. The creator can be anything you like. All UserLand-supplied objects have a creator of LAND.</w:t>
      </w:r>
    </w:p>
    <w:p>
      <w:pPr>
        <w:pStyle w:val="Normal"/>
        <w:bidi w:val="0"/>
        <w:spacing w:lineRule="auto" w:line="240" w:before="360" w:after="18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Object Record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ll the information about each object is stored in an object 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record contains handles to the object’s name, value, script and error message. It tells you where to draw the obj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the declaration for object records from ioa.h:</w:t>
      </w:r>
    </w:p>
    <w:p>
      <w:pPr>
        <w:pStyle w:val="Normal"/>
        <w:bidi w:val="0"/>
        <w:spacing w:lineRule="auto" w:line="240" w:before="110" w:after="0"/>
        <w:ind w:left="432" w:right="0" w:hanging="0"/>
        <w:jc w:val="left"/>
        <w:rPr>
          <w:rFonts w:ascii="Courier" w:hAnsi="Courier" w:eastAsia="Courier" w:cs="Courier"/>
          <w:color w:val="000000"/>
          <w:sz w:val="18"/>
          <w:szCs w:val="18"/>
        </w:rPr>
      </w:pPr>
      <w:r>
        <w:rPr>
          <w:rFonts w:eastAsia="Courier" w:cs="Courier" w:ascii="Courier" w:hAnsi="Courier"/>
          <w:color w:val="000000"/>
          <w:sz w:val="18"/>
          <w:szCs w:val="18"/>
        </w:rPr>
        <w:t>typedef struct tyobject {</w:t>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truct tyobject **nextobject; /*next object in the object lis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truct tyobject **nextselectedobject; /*part of the selection list structure*/</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truct tyobject **childobjectlist; /*for group objects*/</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truct tyobject **nextinthread; /*flat list of objects, for run mode*/</w:t>
      </w:r>
      <w:r>
        <w:rPr>
          <w:rFonts w:eastAsia="Courier" w:cs="Courier" w:ascii="Courier" w:hAnsi="Courier"/>
          <w:color w:val="000000"/>
          <w:sz w:val="18"/>
          <w:szCs w:val="18"/>
        </w:rPr>
        <w:tab/>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struct tycard **owningcard; /*each object points back to the card it appears in*/</w:t>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tyobjecttype objecttype; /*a button, checkbox, static text, etc.*/</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Rect objectrect; /*the display rectangle for the objec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Handle objectname; /*the variable name for this objec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Handle objectvalue; /*the string that's displayed in the objec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Handle objectscript; /*the script that runs when the object is hi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Handle objecterrormessage; /*error generated when the object was calculated*/</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Handle objectdata; /*a refcon handle*/</w:t>
      </w:r>
      <w:r>
        <w:rPr>
          <w:rFonts w:eastAsia="Courier" w:cs="Courier" w:ascii="Courier" w:hAnsi="Courier"/>
          <w:color w:val="000000"/>
          <w:sz w:val="18"/>
          <w:szCs w:val="18"/>
        </w:rPr>
        <w:tab/>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boolean objectflag: 1; /*for buttons, true --&gt; bold, checkboxes, the box is checked*/</w:t>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boolean objectvisible: 1; /*if false, the object isn't drawn*/</w:t>
      </w:r>
      <w:r>
        <w:rPr>
          <w:rFonts w:eastAsia="Courier" w:cs="Courier" w:ascii="Courier" w:hAnsi="Courier"/>
          <w:color w:val="000000"/>
          <w:sz w:val="18"/>
          <w:szCs w:val="18"/>
        </w:rPr>
        <w:tab/>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boolean objectenabled: 1; /*if false the object is disabled*/</w:t>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boolean objecttransparent: 1; /*if true, don't erase the rect before drawing object*/</w:t>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boolean objectautosize: 1; /*enables auto-resizing*/</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boolean objectinval: 1; /*indicates the object needs re-display*/</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boolean objecthasframe: 1; /*do we draw a frame for the objec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boolean objecttmpbit: 1; /*for any temporary use at all*/</w:t>
      </w:r>
      <w:r>
        <w:rPr>
          <w:rFonts w:eastAsia="Courier" w:cs="Courier" w:ascii="Courier" w:hAnsi="Courier"/>
          <w:color w:val="000000"/>
          <w:sz w:val="18"/>
          <w:szCs w:val="18"/>
        </w:rPr>
        <w:tab/>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boolean objectselected: 1; /*if true, the object is part of the selection list*/</w:t>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 xml:space="preserve">OSType objectlanguage; /*component subtype for linked script's interpreter*/ </w:t>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 xml:space="preserve">Handle objecteditrecord; </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hort objectfon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hort objectfontsize;</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hort objectstyle;</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tyjustification objectjustification;</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RGBColor objectfillcolor;</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RGBColor objecttextcolor;</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RGBColor objectframecolor;</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hort objectdropshadowdepth;</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hort objectlinespacing;</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hort objectindentation;</w:t>
      </w:r>
      <w:r>
        <w:rPr>
          <w:rFonts w:eastAsia="Courier" w:cs="Courier" w:ascii="Courier" w:hAnsi="Courier"/>
          <w:color w:val="000000"/>
          <w:sz w:val="18"/>
          <w:szCs w:val="18"/>
        </w:rPr>
        <w:tab/>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short sorttag; /*used for sorting the object list by location*/</w:t>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 tyobject, *ptrobject, **hdl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Most objects need to access or set only a few of the fields of the object record. Here are some comments on each of the fields, and when you’re likely to use them. </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next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ften, there’s no need to access this field directly, since IOAvisitobjects is provided to traverse an object list. Radio button objects use this field to traverse the object’s list, turning off all the other radio button type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nextselectedobject, childobjectlist, nextinthrea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se are the “next” pointers for three list structures: the selection list, a group objects list (nil if the objecttype ≠ grouptype) and the flat thread linking all the objects togeth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ew if any IOA components will need to access these handle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wningca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field is provided in case your object needs to get information about the card that contains the object. See the declaration of tycard in ioa.h for detail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type</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 xml:space="preserve">You know that objecttype is </w:t>
      </w:r>
      <w:r>
        <w:rPr>
          <w:rFonts w:eastAsia="Palatino" w:cs="Palatino" w:ascii="Palatino" w:hAnsi="Palatino"/>
          <w:b/>
          <w:bCs/>
          <w:color w:val="000000"/>
          <w:sz w:val="24"/>
          <w:szCs w:val="24"/>
          <w:u w:val="single"/>
        </w:rPr>
        <w:t>your</w:t>
      </w:r>
      <w:r>
        <w:rPr>
          <w:rFonts w:eastAsia="Palatino" w:cs="Palatino" w:ascii="Palatino" w:hAnsi="Palatino"/>
          <w:b/>
          <w:bCs/>
          <w:color w:val="000000"/>
          <w:sz w:val="24"/>
          <w:szCs w:val="24"/>
        </w:rPr>
        <w:t xml:space="preserve"> object type. If you’re visiting other objects in the object list, you will want to check the objecttype field to determine the type of each object you’re looking at. It’s cool to make changes to your own objects, but tread very carefully in changing the attributes of other people’s object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r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 very important field. It determines where you do your drawing and editing. In most cases, objects only draw inside their object rectangle. But certain types (e.g. bold buttons) draw outside of their rectangle. This is a historic (ie deeply ingrained) feature, it’s not likely to chang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nam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is is used by the framework to resolve references to other object’s values in scripts. </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val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ually this is the text you display when drawing your object. Some objects  display a function of the object value. Icons for example, convert the value to a number, and display the icon family resource with that number.</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data</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 xml:space="preserve">This is entirely up to you. It’s a handle, with no type. When the card is saved, the handle is packed and written to the file. If you have any handles linked into this record, they will </w:t>
      </w:r>
      <w:r>
        <w:rPr>
          <w:rFonts w:eastAsia="Palatino" w:cs="Palatino" w:ascii="Palatino" w:hAnsi="Palatino"/>
          <w:b/>
          <w:bCs/>
          <w:color w:val="000000"/>
          <w:sz w:val="24"/>
          <w:szCs w:val="24"/>
          <w:u w:val="single"/>
        </w:rPr>
        <w:t>not</w:t>
      </w:r>
      <w:r>
        <w:rPr>
          <w:rFonts w:eastAsia="Palatino" w:cs="Palatino" w:ascii="Palatino" w:hAnsi="Palatino"/>
          <w:b/>
          <w:bCs/>
          <w:color w:val="000000"/>
          <w:sz w:val="24"/>
          <w:szCs w:val="24"/>
        </w:rPr>
        <w:t xml:space="preserve"> be saved, but the address of the handle will be saved. This is always the wrong value. Nil out linked handles in your postUnpack callbac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fla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boolean is set from the first command in the Object menu in Card Editor. It can be used to toggle your object, e.g. checked/unchecked checkboxes. Or bold/not bold buttons. It’s up to you to determine how the flag is interpreted, or not interpret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 can change what’s displayed in the Object menu when your object is selected by setting the objectFlagName field of the objectConfig record. It’s described below.</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visible, objectenabl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he objectvisible boolean is false, the framework won’t call your draw routine. It presets the text color to gray if objectenabled is false, before calling your draw routin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transparen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ormally, you’ll erase the rectangle containing the object before drawing it. If objecttransparent is true, you should not erase the rectangl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inval</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 this true at any time to force a redraw of the object the next time thru the main event loop. If your object changes the state of any other object, it should set its inval boolean tru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autosiz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 this true in your init callback, or before editing, to activate Iowa’s automatic resizing feature on this objec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tmpbi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n be used for whatever purpose you like. But don’t depend on its value remaining constant after you return from your callbac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select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boolean is true if the object is in the selection list. It can only be true in Card Editor.</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languag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s the 4-character identifier of the scripting component that runs the script in objectscrip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edit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n edit buffer that’s non-nil only when the object’s text is being edited. Not sure what an object can do with this handle. It is used extensively in the framewor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hasframe, objectfont, objectfontsize, objectstyle, objectjustification, objectfillcolor, objecttextcolor, objectframecolor, objectdropshadowdepth</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se attributes are dealt with automatically by the framework. You should not change their values, and when drawing your object, you don’t need to set up the Mac toolbox to use these values -- it’s already been done for you by the framewor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linespacing, objectindentati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se attributes are waiting for the day when we have a better text editor wired into editable text objects and static text object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sortta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 temporary field used when sorting lists. You can use it like the tmpbit if you absolutely have to.</w:t>
      </w:r>
    </w:p>
    <w:p>
      <w:pPr>
        <w:pStyle w:val="Normal"/>
        <w:bidi w:val="0"/>
        <w:spacing w:lineRule="auto" w:line="240" w:before="360" w:after="18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Config Record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owa needs certain basic info in order to manage your object. One of the calls you must implement is the getConfigRecord callback. It returns an objectConfig record, which contains the following field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char objectTypeName [32];</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 string of at most 31 characters containing the type’s name. It’s used in displaying information about the object in the 2click dialog in Card Editor.</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long objectTypeI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type number assigned to this 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bject yypes are 32-bit signed numbers. To avoid the need for an object “reunion” utility, IOA developers should ask UserLand for a unique object type, or range of object types. There’s no requirement that you tell us what your object does. All types less than 128 are reserv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19/93: Here’s a list of current IOA object types implemented by UserLand Software:</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grouptype = 1 /*implemented internally in framework*/</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checkboxtype = 2</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radiobuttontype = 3</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picturetype = 4</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statictexttype = 5</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edittexttype = 6</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buttontype = 7 /*note two missing types, following*/</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recttype = 10</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linetype = 11</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ovaltype = 12</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icontype = 13</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formulatype = 14</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popuptype = 15</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clonetype = 16 /*implemented internally in framewor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char objectFlagName [32];</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ifferent objects use the objectflag field of the object record in different ways. Checkboxes and radio buttons are on if their flag is true, off if the flag is false. Buttons are bold if the flag is tr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 don’t make use of the flag field, leave this string empty. Otherwise set it to explain your interpretation of the objectflag. When only objects of your type are selected, the first item in the Object menu will reflect your interpretation of the objectflag field. In all other cases it will display as “Flag.”</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Handle hsmallic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oa.c automatically fills this field in by reading SICN 130 from the component’s resource for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frameWhenEdit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rue, the framework draws a frame around the object when its value is being edited.</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canEditVal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rue, when the user presses the Enter key with the object selected, the value of the object is edited. For example, static text objects definitely want to allow the value to be edited. Icon objects don’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toggleFlagWhenHi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rue, when the object is clicked in runmode, we invert its objectflag value, and redraw the 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heckboxes and radiobuttons both have this bit turned on.</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mutuallyExclusiv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rue, when Card Runner starts up the card:</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ll objects of this type are turned off, their objectflag is set to fals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The “first” mutually exclusive object in each group is turned on. Ordering is visual. The topmost, leftmost object is the first object in a group.</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s usual, the top-level of the card is considered to be a group.</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speaksForGroup;</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hen Iowa is determining the value of a named group object, it scans the group looking for objects that are willing to speak on behalf of the group. When determining the value of a group, the value of the group is the value of the first speaker whose objectflag is 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Radio button objects are speakers. The value of the first (and only) radio button in a group that’s turned on is the value of the group.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flag makes it possible for other object types to behave like radio button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handlesMouseTrack;</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 this true if your object type needs to handle run-mode mouse tracking for itself. Popup menus and editable text objects handle their own mouse track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If your object doesn’t handle mouse tracking, Card Runner handles tracking for you. Here’s how: </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 xml:space="preserve">It sets the tracking field of the card record to true. </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While the mouse is down, it calls your drawObject callback repeatedly. If the mouse is pointing in your object rectangle, the trackerpressed field of the card record is set true, otherwise it’s fals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 handle to the card record is linked into each object record, in the owningcard fiel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 your drawObject callback you should watch for this and draw your object “hot” if the conditions are met:</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hdlcard hc = (**h).owningcard;</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if ((**hc).tracking &amp;&amp; (**hc).trackerpressed)</w:t>
      </w:r>
    </w:p>
    <w:p>
      <w:pPr>
        <w:pStyle w:val="Normal"/>
        <w:bidi w:val="0"/>
        <w:spacing w:lineRule="auto" w:line="240" w:before="120" w:after="0"/>
        <w:ind w:left="864" w:right="0" w:hanging="0"/>
        <w:jc w:val="left"/>
        <w:rPr>
          <w:rFonts w:ascii="Courier" w:hAnsi="Courier" w:eastAsia="Courier" w:cs="Courier"/>
          <w:i/>
          <w:i/>
          <w:iCs/>
          <w:color w:val="000000"/>
          <w:sz w:val="20"/>
          <w:szCs w:val="20"/>
        </w:rPr>
      </w:pPr>
      <w:r>
        <w:rPr>
          <w:rFonts w:eastAsia="Courier" w:cs="Courier" w:ascii="Courier" w:hAnsi="Courier"/>
          <w:i/>
          <w:iCs/>
          <w:color w:val="000000"/>
          <w:sz w:val="20"/>
          <w:szCs w:val="20"/>
        </w:rPr>
        <w:t>draw it hot</w:t>
      </w:r>
    </w:p>
    <w:p>
      <w:pPr>
        <w:pStyle w:val="Normal"/>
        <w:bidi w:val="0"/>
        <w:spacing w:lineRule="auto" w:line="240" w:before="12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bidi w:val="0"/>
        <w:spacing w:lineRule="auto" w:line="240" w:before="120" w:after="0"/>
        <w:ind w:left="864" w:right="0" w:hanging="0"/>
        <w:jc w:val="left"/>
        <w:rPr>
          <w:rFonts w:ascii="Courier" w:hAnsi="Courier" w:eastAsia="Courier" w:cs="Courier"/>
          <w:i/>
          <w:i/>
          <w:iCs/>
          <w:color w:val="000000"/>
          <w:sz w:val="20"/>
          <w:szCs w:val="20"/>
        </w:rPr>
      </w:pPr>
      <w:r>
        <w:rPr>
          <w:rFonts w:eastAsia="Courier" w:cs="Courier" w:ascii="Courier" w:hAnsi="Courier"/>
          <w:i/>
          <w:iCs/>
          <w:color w:val="000000"/>
          <w:sz w:val="20"/>
          <w:szCs w:val="20"/>
        </w:rPr>
        <w:t>draw it normally</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e radio.c and checkbox.c for example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editableInRunMod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 this to true if your object can be edited by the user when the card is runn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so, your editObject callback will be called when the user clicks on the object, or when the user moves to your object with the tab key. editObject takes a boolean parameter indicating whether you should activate your editor or deactivate i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isFontAwar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 this to true if you care about the font, size and style of your text. If you don’t care, the Edit menu’s styling sub-menus will be disabled when your object is selected. Pictures, icons, lines, rectangles and ovals set this false. Other object types set it tr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is flag controls the “global” styling of the object. For example, you can set the font of an entire text object to Geneva, but you cannot selectively style a single word in a text obj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If more than one object is selected, and one or more is font-aware, the menus are enabled, but a font command will only set the attributes of objects that are font-aware.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 are not font-aware, you can depend on your object’s objectfont, objectfontsize, objectstyle and objectjustification remaining unchanged.</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alwaysIdl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his flag is set true, your idleObject callback will be called on every idle loop when the card is running, even if it isn’t currently being edit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t’s very rare for objects to set this bit, in fact, none of the UserLand-supplied objects (1/19/93) do. But it’s forseeable that some object might want to get a shot at the processor whenever the machine is idle.</w:t>
      </w:r>
    </w:p>
    <w:p>
      <w:pPr>
        <w:pStyle w:val="Normal"/>
        <w:bidi w:val="0"/>
        <w:spacing w:lineRule="auto" w:line="240" w:before="360" w:after="18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IOA Callback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a description of each of the callback routines implemented by each IOA componen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void getConfigRecord (tyconfigrecord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is handled automatically by the IOA Toolkit in ioa.c, it’s called when the component receives its kComponentOpenSelect message. It sets defaults for callbacks and flags and then calls your setupconfig routine, which every IOA component must implemen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initObject (tyobj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Fill in the fields of the object record with the defaults for your object type.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true if you want the object to be edited, false otherwis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Before you’re called, the object fields were set to default values for all new objects. The objecttype field was set to your type, and objectautosize was set true if the card designer clicked to create the new object, false if the object’s rectangle was determined by the user dragging to create the new 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r object needs to be recalculated after the object record is allocated, set the object record’s objecttmpbit field to true. The object will be recalc’d before Iowa returns to its main event loop. (Popup menus use this featur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void drawObject (hdl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raw the object using its objectrect and objectvalue and perhaps other information stored in the object 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ormally, after you draw the object, if it’s selected, the framework will draw a selection frame and a “nub” around the object’s rectangle. If your object looks bad with a frame around it, set the object’s objecttmpbit true, and no frame will be drawn. A nub is always drawn. [Frame object types set objecttmpbit tru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clickObject (hdlobject, hdlobject, Point, boolea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user clicked in your object while the card is running.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first object you’re passed is called listhead, it’s the first object in the group containing the object, or if it’s not contained in a group, the first object in the card. Some object types need to operate on other objects, for example radio buttons turn off all radio buttons except for the one that was clicked 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econd hdlobject is the one that was clicked 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third parameter is the mouse location when the mouse was clicked.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fourth parameter is true if the shift key is down, false if it is up.</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true if you changed the value of any object, false otherwis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editObject (hdlobject, boolea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ed when the user clicks on your object in run mode, or when the user moves into your object with tab key. In both these cases, the boolean parameter is true, indicating that you should start editing the object.</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 xml:space="preserve">It is also called with the boolean set false when the user clicks on a </w:t>
      </w:r>
      <w:r>
        <w:rPr>
          <w:rFonts w:eastAsia="Palatino" w:cs="Palatino" w:ascii="Palatino" w:hAnsi="Palatino"/>
          <w:b/>
          <w:bCs/>
          <w:color w:val="000000"/>
          <w:sz w:val="24"/>
          <w:szCs w:val="24"/>
          <w:u w:val="single"/>
        </w:rPr>
        <w:t>different object</w:t>
      </w:r>
      <w:r>
        <w:rPr>
          <w:rFonts w:eastAsia="Palatino" w:cs="Palatino" w:ascii="Palatino" w:hAnsi="Palatino"/>
          <w:b/>
          <w:bCs/>
          <w:color w:val="000000"/>
          <w:sz w:val="24"/>
          <w:szCs w:val="24"/>
        </w:rPr>
        <w:t xml:space="preserve"> to edit it, or tabs </w:t>
      </w:r>
      <w:r>
        <w:rPr>
          <w:rFonts w:eastAsia="Palatino" w:cs="Palatino" w:ascii="Palatino" w:hAnsi="Palatino"/>
          <w:b/>
          <w:bCs/>
          <w:color w:val="000000"/>
          <w:sz w:val="24"/>
          <w:szCs w:val="24"/>
          <w:u w:val="single"/>
        </w:rPr>
        <w:t>out</w:t>
      </w:r>
      <w:r>
        <w:rPr>
          <w:rFonts w:eastAsia="Palatino" w:cs="Palatino" w:ascii="Palatino" w:hAnsi="Palatino"/>
          <w:b/>
          <w:bCs/>
          <w:color w:val="000000"/>
          <w:sz w:val="24"/>
          <w:szCs w:val="24"/>
        </w:rPr>
        <w:t xml:space="preserve"> of your obj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 can use the objecteditrecord field of your object record to store a record describing the editing state of your object. (Not sure about this. DW 1/23/93)</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idleObject (hdl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ed in run mode when your object is the active editing object while waiting for the user to do someth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ditable text objects flash the insertion poin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 xml:space="preserve">boolean setObjectCursor (hdlobject, Poin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 run mode, the mouse cursor is pointing at your object. Set the cursor accordingly.</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false if you want the default arrow curso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econd parameter is the current mouse location, in case your choice of cursor depends on where in the object the mouse is point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r setObjectCursor handler will only be called if the object is enabled.</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keystrokeObjectCallback (hdlobject, cha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ed in run mode when the user enters a keystroke when your object is the active editing 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ditable text objects insert the character at the insertion location.</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void cleanupObject (hdlobject, short, short, R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hange the rectangle so the object can exactly display its content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We pre-compute the height and width of the text value of the object, and pass them as the second and third parameters. Many objects determine their size as a function of the size of the text (e.g. checkboxes, buttons). But you can ignore these values if you wan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the object rectangle. Don’t worry about its position, just its size. After you return, the framework takes care of aligning the corners of the rectangle to the grid.</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recalcObject (hdlobject, boolea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r object’s value isn’t calculated, just return tr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boolean parameter is true if this is a major recalc, false if it’s a minor one. If it is, you have to decide whether it gets calculated only when the card starts up (a major recalc) or whenever the value of another object changes (a minor recal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xamples: popup menus are evaluated when the card starts up. Same with text objects, checkboxes and radio buttons. Formulas recalc on major and minor recalc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canReplicateObject (hdl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ed when the user hits the Return key with your object selected. Look at the fields of the object record to determine if the Return key should be used to create a new 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ost objects simply return true without checking the fields. Exceptions are static text objects and editable text object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void getObjectInvalRect (hdlobject, R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the rectangle that you want invalidated to force a redraw of the object. Usually this is just (**h).objectrect, but in some cases (e.g. bold buttons) it’s necessary to invalidate more than the object’s rectangl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getObjectEditRect (hdlobject, R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false if the object can’t be edit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therwise return the editing rectangle for the object. It’s usually derived from the objectrect field of the hdlobjec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getValueForScript (hdlobject, Handle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a handle containing the value of the object, in text form, to be substituted in a scrip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lthough your code shouldn’t care, getValueForScript is only called when your object has a name and it’s referenced by the script linked into another 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r example, a radio button object returns true if it’s turned on, false if not. An editable text object returns the current text of the object, in double quote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yntax of your returned value should match conventions across scripting languages. The constants true and false are recognized by both Frontier and AppleScript. Quoted strings use the same syntax in both systems. In Frontier 2.1, list constants will be supported, so it’s safe to return one, for example: {“Red”, “Green”, “Bl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oug says that this should return an Apple Event descriptor instead. What do you thin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postUnpackObject (hdl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fter the framework unpacks an object from a packed card, you have a shot at the object 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r example, popup objects nil out a handle that gets saved in its data record and intializes other field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returned boolean value is ignored.</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debugObject (hdlobject, Str255);</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true if the fields of the object record are consistent. If they are not consistent, return false, and set the string to your error message. This is used for debugging the Iowa framework.</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Current implementation of all UserLand-supplied objects simply returns true. </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catchReturn (hdl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user just hit the Return key in run mode. Does your object want to catch it? Bold buttons do.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Return true if you want to handle it. Return false if you want to pass it on.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 return true, the framework highlights your object, waits three clock ticks, waits for the Return key to come back up, then un-highlights the object. Then Iowa calls your clickObject handl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nly enabled objects are considered for handling the Return key.</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For bold buttons, we thought about making it conditional on whether or not there was an active text object, but decided to leave this to the card designer. If you want to catch the Return key, use a bold button. If you want to pass the Return key into editable text, use a normal button.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e left this as a callback instead of a flag, because it’s at least conceivable that the catching of Return keys might be conditional for some future object type.</w:t>
      </w:r>
    </w:p>
    <w:p>
      <w:pPr>
        <w:pStyle w:val="Normal"/>
        <w:bidi w:val="0"/>
        <w:spacing w:lineRule="auto" w:line="240" w:before="360" w:after="18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Random Note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etupconfi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very IOA component must implement a routine called setupconfi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should fill in the fields of the config record, link in your callbacks. You can also initialize globals. The resource fork of your component file is open while your setupconfig routine is running, so it’s a good time to load stuff from a resourc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ternal object typ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wo object types, groups and clones, are implemented internally in the framework, since they are structural to cards, and rely on a much more intimate relationship with the Iowa framework than other object types.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etail: Card Editor also knows how to paste a PicHandle into a picture object. If a picture object is selected when the user has selected a single picture object, the PicHandle replaces the picture. If nothing is selected, a new picture object is created.  We hope in a future version of the spec to remove this special knowledge of picture objects from Card Editor.</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wo utilities from Apple</w:t>
      </w:r>
    </w:p>
    <w:p>
      <w:pPr>
        <w:pStyle w:val="Normal"/>
        <w:bidi w:val="0"/>
        <w:spacing w:lineRule="auto" w:line="240" w:before="140" w:after="0"/>
        <w:ind w:left="0" w:right="0" w:hanging="0"/>
        <w:jc w:val="left"/>
        <w:rPr/>
      </w:pPr>
      <w:r>
        <w:rPr>
          <w:rFonts w:eastAsia="Palatino" w:cs="Palatino" w:ascii="Palatino" w:hAnsi="Palatino"/>
          <w:color w:val="000000"/>
          <w:sz w:val="24"/>
          <w:szCs w:val="24"/>
        </w:rPr>
        <w:t xml:space="preserve">The </w:t>
      </w:r>
      <w:r>
        <w:rPr>
          <w:rFonts w:eastAsia="Palatino" w:cs="Palatino" w:ascii="Palatino" w:hAnsi="Palatino"/>
          <w:color w:val="000000"/>
          <w:sz w:val="24"/>
          <w:szCs w:val="24"/>
          <w:u w:val="single"/>
        </w:rPr>
        <w:t>Things!</w:t>
      </w:r>
      <w:r>
        <w:rPr>
          <w:rFonts w:eastAsia="Palatino" w:cs="Palatino" w:ascii="Palatino" w:hAnsi="Palatino"/>
          <w:color w:val="000000"/>
          <w:sz w:val="24"/>
          <w:szCs w:val="24"/>
        </w:rPr>
        <w:t xml:space="preserve"> Control Panel is a must-have for component developers. It’s a simple browser for all components you have loaded. It’s available on Apple’s Developer CDs.</w:t>
      </w:r>
    </w:p>
    <w:p>
      <w:pPr>
        <w:pStyle w:val="Normal"/>
        <w:bidi w:val="0"/>
        <w:spacing w:lineRule="auto" w:line="240" w:before="140" w:after="0"/>
        <w:ind w:left="0" w:right="0" w:hanging="0"/>
        <w:jc w:val="left"/>
        <w:rPr/>
      </w:pPr>
      <w:r>
        <w:rPr>
          <w:rFonts w:eastAsia="Palatino" w:cs="Palatino" w:ascii="Palatino" w:hAnsi="Palatino"/>
          <w:color w:val="000000"/>
          <w:sz w:val="24"/>
          <w:szCs w:val="24"/>
        </w:rPr>
        <w:t xml:space="preserve">Another utility, </w:t>
      </w:r>
      <w:r>
        <w:rPr>
          <w:rFonts w:eastAsia="Palatino" w:cs="Palatino" w:ascii="Palatino" w:hAnsi="Palatino"/>
          <w:color w:val="000000"/>
          <w:sz w:val="24"/>
          <w:szCs w:val="24"/>
          <w:u w:val="single"/>
        </w:rPr>
        <w:t>Reinstaller</w:t>
      </w:r>
      <w:r>
        <w:rPr>
          <w:rFonts w:eastAsia="Palatino" w:cs="Palatino" w:ascii="Palatino" w:hAnsi="Palatino"/>
          <w:color w:val="000000"/>
          <w:sz w:val="24"/>
          <w:szCs w:val="24"/>
        </w:rPr>
        <w:t xml:space="preserve">, allows you to drag/drop new component files onto it. They are installed. Be sure to close Things! before doing so, since it seems to make it crash. But this saves you from having to do a restart just to install a new component. It’s available on Apple’s Developer CDs. </w:t>
      </w:r>
    </w:p>
    <w:p>
      <w:pPr>
        <w:pStyle w:val="Normal"/>
        <w:bidi w:val="0"/>
        <w:spacing w:lineRule="auto" w:line="240" w:before="140" w:after="0"/>
        <w:ind w:left="0" w:right="0" w:hanging="0"/>
        <w:jc w:val="left"/>
        <w:rPr>
          <w:rFonts w:ascii="Palatino" w:hAnsi="Palatino" w:eastAsia="Palatino" w:cs="Palatino"/>
          <w:b/>
          <w:b/>
          <w:bCs/>
          <w:i/>
          <w:i/>
          <w:iCs/>
          <w:color w:val="000000"/>
          <w:sz w:val="24"/>
          <w:szCs w:val="24"/>
        </w:rPr>
      </w:pPr>
      <w:r>
        <w:rPr>
          <w:rFonts w:eastAsia="Palatino" w:cs="Palatino" w:ascii="Palatino" w:hAnsi="Palatino"/>
          <w:b/>
          <w:bCs/>
          <w:i/>
          <w:iCs/>
          <w:color w:val="000000"/>
          <w:sz w:val="24"/>
          <w:szCs w:val="24"/>
        </w:rPr>
        <w:t>Note: at some point we will provide component management verbs for Frontier, or a UCMD, so it will be possible to do custom installers as scripts. Reinstaller is a nice start, but it really should be a drople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mponent Manager access from Frontier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can register or unregister components from Frontier scripts using the Components UCMD. It’s in the Extras folder in the Iowa 1.0b14 releas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ew feature in Iowa 1.0b14</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ded an EventRecord to the definition of a hdlcard. This allows IOA components to pass on the record to a toolkit, such as QuickTime or the List Manager. It’s set in the main event loop of Card Editor and in the main event handler in Iowa Runtime. When your component is called, (**(**h).owningcard).macevent contains the last event received thru WaitNextEvent.</w:t>
      </w:r>
    </w:p>
    <w:p>
      <w:pPr>
        <w:pStyle w:val="Normal"/>
        <w:bidi w:val="0"/>
        <w:spacing w:lineRule="auto" w:line="240" w:before="360" w:after="18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Changes to Sample IOAs in 1.0b15</w:t>
      </w:r>
    </w:p>
    <w:p>
      <w:pPr>
        <w:pStyle w:val="Normal"/>
        <w:bidi w:val="0"/>
        <w:spacing w:lineRule="auto" w:line="240" w:before="28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Edittext objects can display with bullets, for entering passwords</w:t>
      </w:r>
    </w:p>
    <w:p>
      <w:pPr>
        <w:pStyle w:val="Normal"/>
        <w:bidi w:val="0"/>
        <w:spacing w:lineRule="auto" w:line="240" w:before="28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Icon objects can have a title. Double-click on them to run the linked script.</w:t>
      </w:r>
    </w:p>
    <w:p>
      <w:pPr>
        <w:pStyle w:val="Normal"/>
        <w:bidi w:val="0"/>
        <w:spacing w:lineRule="auto" w:line="240" w:before="28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3.</w:t>
        <w:tab/>
        <w:t>Color popups display like checkboxes and radio buttons. A little square of color, with a text label.</w:t>
      </w:r>
    </w:p>
    <w:p>
      <w:pPr>
        <w:pStyle w:val="Normal"/>
        <w:bidi w:val="0"/>
        <w:spacing w:lineRule="auto" w:line="240" w:before="28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4.</w:t>
        <w:tab/>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 w:name="Palatino">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